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pacing w:val="40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40"/>
          <w:sz w:val="28"/>
          <w:szCs w:val="28"/>
        </w:rPr>
        <w:t>СВЕД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 доходах, расходах за отчетный период с 1 января по 31 декабря 2017 года, об имуществе </w:t>
        <w:br/>
        <w:t xml:space="preserve">и обязательствах имущественного характера по состоянию на конец отчетного периода, </w:t>
        <w:br/>
        <w:t>представленных депутатами   муниципального Совета муниципального образования «Ошевенское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FF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FF0000"/>
          <w:sz w:val="20"/>
          <w:szCs w:val="20"/>
        </w:rPr>
      </w:r>
    </w:p>
    <w:tbl>
      <w:tblPr>
        <w:tblW w:w="15650" w:type="dxa"/>
        <w:jc w:val="left"/>
        <w:tblInd w:w="-78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420"/>
        <w:gridCol w:w="1540"/>
        <w:gridCol w:w="1155"/>
        <w:gridCol w:w="1185"/>
        <w:gridCol w:w="941"/>
        <w:gridCol w:w="992"/>
        <w:gridCol w:w="992"/>
        <w:gridCol w:w="1196"/>
        <w:gridCol w:w="1134"/>
        <w:gridCol w:w="931"/>
        <w:gridCol w:w="1374"/>
        <w:gridCol w:w="1790"/>
      </w:tblGrid>
      <w:tr>
        <w:trPr/>
        <w:tc>
          <w:tcPr>
            <w:tcW w:w="2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амилия, имя, отчеств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утата Собрания депутатов муниципального образования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Каргопольский муниципальный район»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жност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13" w:right="-11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утата муниципаль ного Совета муниципального образования «Ошевенское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ри наличии)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клари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ванны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дов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ох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13" w:right="-113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7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рублей)</w:t>
            </w:r>
          </w:p>
        </w:tc>
        <w:tc>
          <w:tcPr>
            <w:tcW w:w="53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 источниках получения средств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счет которых совершена сделка (совершены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13" w:right="-11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елки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бъекты недвижим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мущества</w:t>
            </w:r>
          </w:p>
        </w:tc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ы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вид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рк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о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движи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мущества</w:t>
            </w:r>
          </w:p>
        </w:tc>
        <w:tc>
          <w:tcPr>
            <w:tcW w:w="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кв. м)</w:t>
            </w:r>
          </w:p>
        </w:tc>
        <w:tc>
          <w:tcPr>
            <w:tcW w:w="1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положения</w:t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113" w:right="-113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14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и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бъекто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едвижим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мущества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и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обствен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тра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аспол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жжения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vertAlign w:val="superscript"/>
              </w:rPr>
              <w:t>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113" w:right="-113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113" w:right="-113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113" w:right="-113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113" w:right="-113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113" w:right="-113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</w:tr>
      <w:tr>
        <w:trPr>
          <w:trHeight w:val="1150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тобаева Надежда Леонидовн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БУЗ АО «Каргопольская ЦРБ им.Н.Д. Кировой», санитарк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4609,4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,0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64" w:hRule="atLeast"/>
        </w:trPr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8530,67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(фактическое исполь зование)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8,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>
          <w:trHeight w:val="694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тракеева Светлана Александров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П Степанова В.А., продавец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6271,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959" w:hRule="atLeast"/>
        </w:trPr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ая долев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384" w:hRule="atLeast"/>
        </w:trPr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яя дочь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29" w:hRule="atLeast"/>
        </w:trPr>
        <w:tc>
          <w:tcPr>
            <w:tcW w:w="24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шинин Юрий Александрович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нсионер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6750,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29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0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29" w:hRule="atLeast"/>
        </w:trPr>
        <w:tc>
          <w:tcPr>
            <w:tcW w:w="39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а (супруг)  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1908,83</w:t>
            </w:r>
          </w:p>
        </w:tc>
        <w:tc>
          <w:tcPr>
            <w:tcW w:w="11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29" w:hRule="atLeast"/>
        </w:trPr>
        <w:tc>
          <w:tcPr>
            <w:tcW w:w="39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29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опов  Игорь Алексеевич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У «Ошевенская СШ», директор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6305,8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   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09, ВАЗ 2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29" w:hRule="atLeast"/>
        </w:trPr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а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3742,9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29" w:hRule="atLeast"/>
        </w:trPr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</w:t>
              <w:br/>
              <w:t xml:space="preserve">ребенок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54,7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29" w:hRule="atLeast"/>
        </w:trPr>
        <w:tc>
          <w:tcPr>
            <w:tcW w:w="24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това   Галина Александровна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У «Ошевенская СШ», учите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3130,58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29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29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344" w:hRule="atLeast"/>
        </w:trPr>
        <w:tc>
          <w:tcPr>
            <w:tcW w:w="24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етьяков Иван Васильевич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О «Ошевенское», тракторист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9202,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45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KIA FB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2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515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515" w:hRule="atLeast"/>
        </w:trPr>
        <w:tc>
          <w:tcPr>
            <w:tcW w:w="39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489,47</w:t>
            </w:r>
          </w:p>
        </w:tc>
        <w:tc>
          <w:tcPr>
            <w:tcW w:w="11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2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551" w:hRule="atLeast"/>
        </w:trPr>
        <w:tc>
          <w:tcPr>
            <w:tcW w:w="39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70" w:hRule="atLeast"/>
        </w:trPr>
        <w:tc>
          <w:tcPr>
            <w:tcW w:w="39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44" w:hRule="atLeast"/>
        </w:trPr>
        <w:tc>
          <w:tcPr>
            <w:tcW w:w="24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етьяков Павел Алексеевич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О «Ошевенское», раскряжевщик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1095,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0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515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801" w:hRule="atLeast"/>
        </w:trPr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6,0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5T10:43:00Z</dcterms:created>
  <dc:creator>AS</dc:creator>
  <dc:description/>
  <dc:language>en-US</dc:language>
  <cp:lastModifiedBy>AS</cp:lastModifiedBy>
  <dcterms:modified xsi:type="dcterms:W3CDTF">2018-04-25T10:43:00Z</dcterms:modified>
  <cp:revision>2</cp:revision>
  <dc:subject/>
  <dc:title/>
</cp:coreProperties>
</file>